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8"/>
          <w:lang w:eastAsia="pl-PL"/>
        </w:rPr>
        <w:t xml:space="preserve">Terapia pedagogiczna i rewalidacja indywidualna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orma prowadzenia: 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opień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ok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habilitacja osób ze sprzężoną niepełnosprawnością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Rehabilitation of people with conjugated disabil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Ewelina Soboch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przedmiotu jest zapoznanie Studentów z problematyką procesu rehabilitacji osób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e sprzężoną niepełnosprawnością, zarówno w aspekcie teoretycznym, jak i praktycznym. Niniejsze cele realizowane będą poprzez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 xml:space="preserve">ukazanie istoty sprzężonej niepełnospraw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 xml:space="preserve">prezentację specyfiki rozwoju i funkcjonowania osób ze sprzężoną niepełnosprawności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wskazanie możliwości edukacji, rehabilitacji tej grupy osób (w zależności od stopnia niepełnosprawności intelektualnej i etapów życ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tudentów z następstwami niepełnosprawności złożonej dla funkcjonowania jednostki i jego środowiska rodzin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ształtowanie umiejętności planowania działań terapeutycznych wobec jednostki i jego środowiska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na podstawowe pojęcia: rehabilitacja (i jej rodzaje), niepełnosprawność sprzężona, niepełnosprawność intelektualn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siada wiedzę na temat klasyfikacji, etiologii niepełnosprawności intelektualnej i możliwości jej zapobieg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 wiedzę na temat specyfiki rozwoju funkcjonowania osób ze sprzężoną niepełnosprawności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na możliwości edukacji i rehabilitacji osób                                z niepełnosprawnością sprzężon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_W01  Zna terminologię używaną w pedagogice specjalnej i rozumie jej źródła oraz zastosowania w obrębie pokrewnych dyscyplin nauk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_W06 Ma pogłębioną wiedzę na temat rozwoju człowieka w cyklu życia zarówno w aspekcie biologicznym, psychologicznym, jak i społecz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_W08 Ma uporządkowaną wiedzę o kulturowych uwarunkowaniach procesów eduk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 wykorzystuje zdobytą wiedzę do planowania oddziaływań rehabilitacyjnych względem osób niepełnosprawnych intelektualnie, analizowania                         i interpretowania ich problemów edukacyjnych, wychowawczych i opiekuńcz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trafi zaplanować oddziaływania terapeutyczne we współpracy z innymi osoba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2_U07 Ma pogłębione umiejętności obserwowania, diagnozo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 racjonalnego oceniania złożonych sytuacji edukacyjnych oraz analizowania motywów i wzorów ludzkich zachowań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 uczestniczący w kurs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wykazuje się otwartością i dociekliwością w gromadzeniu i analizowaniu materiałów dotyczących nadanej osob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koryguje własne błędy i jest krytyczny wobec swoich decyzji diagnostycz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poszukuje wiedzy wykraczającej poza zakres własnej dyscypli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_K01 Ma pogłębioną świadomość poziomu swojej wiedzy i umiejętności, rozumie potrzebę ciągłego rozwoju osobistego i zawod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_K07 Pracuje w zespole pełniąc różne role; umie wyznaczać oraz przyjmować wspólne cele działania; potrafi przyjąć rolę lidera w zespo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informacyjny, problemowy wzbogacony prezentacją multimedialną, dyskusja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metody praktyczne: poznanie specyfiki pracy placówek realizujących edukację i rehabilitację osób niepełnosprawnych intelektualnie, obserwacja procesu terapeutyczn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Metody oparte na działalności praktycznej: analiza materiału filmowego prezentującego oddziaływania stymulująco-terapeutyczne, projektowanie ćwiczeń, zabaw i gier, symulacja ćwiczeń, zabaw i gier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arunki zaliczenia: obecność na zajęciach, przygotowanie do zajęć - aktywny udział w dyskusji, przygotowanie projekty grupowego na wybrany temat,. zdanie egzaminu ustn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iepełnosprawność złożona, sprzężona, wieloraka, wielozakresowa – pojęcia, etiologia, epidemiologia, zasady rehabilit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Koncepcje medyczna, wieloczynnikowa, pedagogiczna, koncepcja zintegrowana Niepełnosprawność sprzężona w świetle prawa oświat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sychopedagogiczny oraz medyczny kontekst rehabilitacji osób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 mózgowym porażeniem dziecięcym współistniejącym z innymi niepełnosprawnościami,  z autyzmem i innymi   całościowymi zaburzeniami w rozwoju, osób z głęboką wieloraką niepełnosprawności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pecyfika komunikacji osób z niepełnosprawnością sprzężon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tuacja rodziny mającej osobę z niepełnosprawnością sprzężo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ożliwości diagnozy osób ze złożoną niepełnosprawnością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ytowska B. Winczura B, Stawarski A.(red.) Dzieci chore, niepełnosprawne i z utrudnieniami w rozwoju. Oficyna Wydawnicza „Impuls”, Kraków 200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kcik W., Twardowski A., Wspomaganie rozwoju i rehabilitacja dzieci z genetycznie uwarunkowanymi zespołami zaburzeń. Stowarzyszenie GEN, Poznań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olska D. Pomoc rodzinie i wczesne wspomaganie rozwoju dziecka z głęboką niepełnosprawnością w: J. Wyczesany (red.), Krakowska pedagogika specjalna, Kraków 2010, WN UP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olska D., Techmański Ł (2012) Stymulowanie rozwoju psychofizycznego osób dorosłych z głęboką wieloraką niepełnosprawnością, w: Wolska D., Mikrut A. (red.) Annales Uniwersitatis Paedagogicae Cracoviensisi, Studia Paedagogica II, Kraków 2012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renko J., Parchomiuk M., Edukacja i rehabilitacja osób z upośledzeniem umysłowym, WA, Lublin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owa J., Wojciechowski F., Rehabilitacja edukacyjna w zarysie. Ujęcie systemowe. WSZiA, Zamość 2003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7:59:00Z</dcterms:created>
  <dc:creator>Monika</dc:creator>
  <dc:description/>
  <cp:keywords/>
  <dc:language>en-US</dc:language>
  <cp:lastModifiedBy>Ewi</cp:lastModifiedBy>
  <cp:lastPrinted>2012-01-27T08:28:00Z</cp:lastPrinted>
  <dcterms:modified xsi:type="dcterms:W3CDTF">2017-09-22T18:50:00Z</dcterms:modified>
  <cp:revision>14</cp:revision>
  <dc:subject/>
  <dc:title>KARTA KURSU (realizowanego w module specjalności ……………………</dc:title>
</cp:coreProperties>
</file>